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Návrh Smlouvy o dílo č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olečnost:            </w:t>
      </w:r>
      <w:r>
        <w:rPr>
          <w:rFonts w:cs="Arial" w:ascii="Arial" w:hAnsi="Arial"/>
          <w:b/>
          <w:sz w:val="20"/>
          <w:szCs w:val="20"/>
        </w:rPr>
        <w:t xml:space="preserve">Správa Krkonošského národního parku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Se sídlem:               Dobrovského 3, Vrchlabí 54301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IČ:                            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Č:                         CZ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nk.spojení:           335601/0100, KB exp. Vrchla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             ing. Jan Hřebačka,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: Zdeněk Hofman, odborný pracovní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objednatel“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:      </w:t>
      </w:r>
    </w:p>
    <w:p>
      <w:pPr>
        <w:pStyle w:val="Norml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 </w:t>
        <w:tab/>
        <w:t xml:space="preserve">     </w:t>
      </w:r>
    </w:p>
    <w:p>
      <w:pPr>
        <w:pStyle w:val="Normln2"/>
        <w:rPr/>
      </w:pPr>
      <w:r>
        <w:rPr/>
        <w:t xml:space="preserve">IČ: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zhotovitel“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podle § 2586  a následujících Občanského zákoníku č. 89/2012 Sb., ve znění pozdějších předpisů, tuto </w:t>
      </w:r>
      <w:r>
        <w:rPr>
          <w:rFonts w:cs="Arial" w:ascii="Arial" w:hAnsi="Arial"/>
          <w:b/>
          <w:bCs/>
          <w:sz w:val="20"/>
          <w:szCs w:val="20"/>
        </w:rPr>
        <w:t xml:space="preserve">smlouvu o dílo na projektové prác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. Předmět plně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hotovitel se zavazuje, že pro objednatele vypracuje prováděcí projektovou dokumentaci na akci výstavby nového depozitáře ve Vrchlabí a úpravy stávající budovy. Jedná se o částečnou rekonstrukci stávající budovy čp. 437, stojící na pozemku p.č.st. 251/2 obec Vrchlabí a současně projekční práce na nové budově – depozitáři rovněž na pozemku, p.p.č. 251/2 obec Vrchlabí.  Podrobné požadavky na projekční práce a další práce jsou uvedeny v příloze č. 1, která tvoří nedílnou součást této smlouvy o dílo. Zhotovitel při své činnosti bude plně respektovat požadavky objednatele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Stávající objekt je ve špatném technickém stavu, přičemž zadavatel bude objekt využívat jako restaurátorskou dílnu, digitalizační pracoviště a badatelnu. Nová budova bude sloužit pouze pro dlouhodobé uložení a ochranu sbírek, textilu, obrazů, řemeslných strojů a nástrojů, nábytku atd. Jedná se o 42000 sbírkových předmětů, které jsou evidované ve sbírce Krkonošského muzea ve Vrchlabí. Součástí předmětu díla je rovněž zajištění vydání stavebního povolení a případná další inženýrská činnost na obě akce. Součástí díla bude jednak výkaz výměr a položkový rozpočet na stavební práce dle projektové dokumentace. Maximální investiční náklady na přestavbu budovy by měly činit max. 10 mil. Kč, investiční náklady na novou stavbu 35 mil. Kč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2. Dokumentace budou vypracovány v rámci ujednané ceny v šesti vyhotoveních včetně 1x CD v elektronické podobě. Na vyžádání objednatele zhotovitel dodá další vyhotovení v požadovaném počtu za zvláštní úhradu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3. Při zpracování projektu bude zhotovitel dodržovat závazné technické normy a předpisy. Ujednání této smlouvy se bude řídit výchozími podklady objednatele, předanými ke dni uzavření této smlouvy, zápisy a dohodami smluvních stran uzavřenými odpovědnými zástupci a vyjádřeními veřejnoprávních orgánů a organizací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kud budou v průběhu zpracování projektu uzavřeny dohody, které budou mít vliv na cenu a termín plnění, zavazuje se objednatel  upravit dodatkem k této smlouvě cenu a termín plnění ve vazbě na  změnu předmětu plnění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Zhotovitel je oprávněn provádět projekční činnost na uvedených akcích na základě oprávnění – autorizace ve smyslu zákona č. 360/1992 Sb., o výkonu povolání autorizovaných architektů a o výkonu povolání autorizovaných inženýrů a techniků ve výstavbě, ve znění pozdějších předpisů, v oboru statika a dynamika staveb, pozemní stavby a v oboru architektura. Osoby s těmito oprávněními se budou podílet na plnění zakázky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ředmět díla musí splňovat nejen technické požadavky na stavbu dle přílohy č. 1, ale rovněž Podmínky stanovené v Metodickém pokynu pro depozitáře, zpracované Ing. A. Seluckou, Ing. I. Štěpánkem a Ing.M. Mrázkem, Ph.D. a dále Doporučené podmínky prostředí pro dlouhodobé ukládání předmětů v depozitářích, které rovněž tvoří přílohu č.1 této smlouvy a je její nedílnou součástí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oba plně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Začátek do 5 dnů ode dne podepsání smlouvy a předpokládaný termín podání žádosti o vydání stavebního povolení nejpozději do 30.6.2016, předložení oceněného položkového rozpočtu nejpozději do 15.7.2016. Termín samotné výstavby není možné při podpisu smlouvy přesně stanovit. Předpoklad v letech 2016 – 2018.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a platební podmínk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ude uhrazena po předložení faktury za provedené projektové dokumentace dle dohody zástupců smluvních stran.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417"/>
        <w:gridCol w:w="198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pracování projektové dokumentace pro sloučené územní řízení a stavební říz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pracování dokumentace pro provádění stav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ženýrská čin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rský doz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celé dí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ena uvedená v tomto článku zahrnuje všechny náklady vynaložené ke splnění účelu této smlouvy. Faktura musí mít náležitosti daňového dokladu. Vystavená a schválená faktura má splatnost  14 dnů po jejím odsouhlasení objednatelem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 případě prodlení se zaplacením vyfakturované částky vznikne zhotoviteli vůči objednateli právo na smluvní  pokutu ve výši 0,05% ceny plnění za každý den prodlení provedení plat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hotovitel zaplatí objednateli smluvní pokutu ve výši 0,1% z ceny díla za každý den prodlení odevzdání díl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II. Práva a povinnosti smluvních st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Objednatel se zavazuje uhradit zhotoviteli cenu díla a zhotovitel se touto smlouvou zavazuje zpracovat projektovou dokumentaci s nejvyšší péčí a dle požadavků objedn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jednat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spolupracovat se zhotovitelem v rozsahu nutném k dosažení cíl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kontrolovat provádění díla a zjistí-li, že zhotovitel provádí dílo v rozporu s obsahem specifikace díla, zadáním a dalšími vstupními dokumenty, je povinen ihned informovat zhotovitele o zjištěných nedostatcích a je oprávněn žádat po něm odstranění vad vzniklých vadným prováděním díla a požadovat provádění díla řádným způsob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během realizace průběžně spolupracovat s objednatelem a řídit se jeho případnými pokyn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dchylky od specifikace předmětu díla mohou být prováděny zhotovitelem pouze tehdy, budou-li písemně odsouhlaseny objednatelem,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4. Zhotovitel bezvýhradně souhlasí se zveřejněním své identifikace a dalších parametrů smlouvy. Zhotovitel odpovídá za případné porušení cizích práv, zejména autorských a je odpovědný za případné porušení příslušných ustanovení občanského zákoníku, týkajících se ochrany osobnost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5. Zhotovitel odpovídá za to, že předmět této smlouvy je zhotovený dle této smlouvy, a že po stanovenou dobu bude mít vlastnosti ujednané v této smlouvě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6. Zhotovitel odpovídá za vady, které má dokumentace v čase jeho odevzdání objednateli. Za vady vzniklé po odevzdání díla odpovídá jen tehdy, když byly způsobeny porušením jeho povinno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7. Zhotovitel neodpovídá za vady, které byly způsobeny použitím podkladů převzatých od objednatele, a zhotovitel ani při vynaložení veškeré odborné péče nemohl zjistit jejich nevhodnost, případně na ně upozornil objednatele, ale ten na jejich použití trv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8. Záruční doba projektové dokumentace je 48 měsíců a začíná plynout ode dne odevzdání projektu objednate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Bude-li mít dílo zhotovené dle projektu v záruční době vadu z důvodu vad projektu, je zhotovitel povinen nahradit objednateli škody, které mu z důvodu vad projektu vznikly. Zhotovitel se zavazuje případné vady projektu odstranit bez zbytečného odkladu po uplatnění oprávněné reklamace objednatelem, učiněné písemnou formo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0. Při projektových pracích bude zhotovitel navrhovat maximálně možná úsporná stavební řešení s cílem minimalizace nákladů stav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1. Objednatel je oprávněný použít dílo - předmět smlouvy - výlučně  a pouze pro účely vyplývající z této smlouvy. Jeho jiné využití,  zejména případné přenechání na využívání třetím osobám je podmíněno  výslovným písemným souhlasem zhotovitele. Pokud použije objednatel  tento projekt na jiné účely, než které vyplývají z této smlouvy  bez souhlasu zhotovitele, má zhotovitel právo, aby mu objednatel  vydal celý prospěch, který z tohoto dalšího využití měl. Pokud  vznikne zhotoviteli v této souvislosti škoda, má právo též na  náhradu ško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2. Výchozí podklady a vypracované matrice zůstávají uloženy u  zhotovitele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3. Zhotovitel tímto prohlašuje, že bude spolupůsobit při výkonu finanční kontroly podle ustanovení § 2 písm.e) zákona č. 320/2001 Sb., o finanční kontrole ve veřejné správě a o změně některých zákonů (zákon o finanční kontrole), ve znění pozdějších předpisů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4. Zhotovitel je oprávněn účastnit se všech kontrolních dnů realizace stavby. Za tímto účelem bude vždy informován o jeho konání a následně mu bude zasílán zápis z tohoto kontrolního dne. Další podmínky budou upraveny následně dodatkem k této smlouvě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V. Změna dí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mění-li se po uzavření smlouvy výchozí podklady rozhodující pro  uzavření této smlouvy, nebo vzniknou-li nové požadavky na straně  objednatele, obě smluvní strany budou tuto situaci řešit na základě dvojstranné dohody, která bude dodatkem této smlouv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Závěrečná ujedn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Cs/>
          <w:sz w:val="20"/>
          <w:szCs w:val="20"/>
        </w:rPr>
        <w:t>Je-li kterékoli ustanovení této smlouvy neplatné či nevynutitelné,  nebo stane-li se jím v budoucnosti, nemá to vliv na platnost, či  vynutitelnost ustanovení další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Tato smlouva nabývá platnosti dnem podpisu obou účastníků. Obě strany se zavazují v průběhu platnosti smlouvy spolupracovat při realizaci jejího předmětu plnění. Platnost této smlouvy je stanovena datem dokončení díla dle bodu I. a II. této smlouv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ato smlouva je vypracována ve 4 vyhotoveních, z nichž každé má platnost originál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mlouvu je možno měnit pouze formou číslovaných písemných dodatků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>Obě smluvní strany s tuto smlouvou souhlasí, její obsah je jim zřetelný a podepisují ji na základě své svobodné vůle bez nátlaku třetích osob či v tísni či za nápadně nevýhodných podmínek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Ve Vrchlabí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V            dne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g. Jan Hřebačka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Normln2">
    <w:name w:val="Normální2"/>
    <w:basedOn w:val="Normal"/>
    <w:qFormat/>
    <w:pPr>
      <w:shd w:fill="FFFFFF" w:val="clear"/>
      <w:suppressAutoHyphens w:val="fals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7:00Z</dcterms:created>
  <dc:creator>rbraunova</dc:creator>
  <dc:description/>
  <cp:keywords/>
  <dc:language>en-US</dc:language>
  <cp:lastModifiedBy>rbraunova</cp:lastModifiedBy>
  <cp:lastPrinted>2016-01-20T12:51:00Z</cp:lastPrinted>
  <dcterms:modified xsi:type="dcterms:W3CDTF">2016-04-28T07:49:00Z</dcterms:modified>
  <cp:revision>5</cp:revision>
  <dc:subject/>
  <dc:title>Smlouva o dílo pro vytvoření grafického díla s převodem autorských práv</dc:title>
</cp:coreProperties>
</file>